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77965" cy="9045575"/>
            <wp:effectExtent l="0" t="0" r="0" b="0"/>
            <wp:docPr id="1" name="Рисунок 8" descr="C:\Users\Гульфруз\Desktop\сканиров. 1 листы РП\музыка 1 0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C:\Users\Гульфруз\Desktop\сканиров. 1 листы РП\музыка 1 00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965" cy="904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sectPr>
          <w:type w:val="nextPage"/>
          <w:pgSz w:w="11906" w:h="16838"/>
          <w:pgMar w:left="738" w:right="803" w:gutter="0" w:header="0" w:top="596" w:footer="0" w:bottom="1134"/>
          <w:pgNumType w:fmt="decimal"/>
          <w:formProt w:val="false"/>
          <w:textDirection w:val="lrTb"/>
        </w:sectPr>
      </w:pPr>
    </w:p>
    <w:p>
      <w:pPr>
        <w:sectPr>
          <w:type w:val="nextPage"/>
          <w:pgSz w:w="11906" w:h="16838"/>
          <w:pgMar w:left="1701" w:right="850" w:gutter="0" w:header="0" w:top="596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ОЯ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ЛЬ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7505" cy="635"/>
                <wp:effectExtent l="4445" t="4445" r="3810" b="2540"/>
                <wp:wrapNone/>
                <wp:docPr id="2" name="drawingObjec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боч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м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ов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с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Треб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граммы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авл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су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анд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ё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ё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ду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в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б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в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раз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ра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а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ри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нируем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у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ховно-нрав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т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циа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х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л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ме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-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ит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обр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.06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020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ё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ту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пит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лов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обходим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та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ме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ме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в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л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ст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.</w:t>
      </w:r>
    </w:p>
    <w:p>
      <w:pPr>
        <w:pStyle w:val="Normal"/>
        <w:spacing w:lineRule="exact" w:line="180" w:before="0" w:after="12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РИС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«М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ЗЫ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»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598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я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отъ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т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ур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д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ниверс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к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бен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о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ладш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мо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т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ровосп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1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и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обх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ож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у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т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форм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а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ного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я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ку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врем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ов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э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держ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ра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лж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л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ст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с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а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времен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иб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той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сс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а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бо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фф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в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ку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вля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ц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г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туп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мента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виж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сход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теп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в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енност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нци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3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г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матрива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ком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ающих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вл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ак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т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ами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м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о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тел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ци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миноло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н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держ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в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ны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и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ж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вля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е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бност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жи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б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ыс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ув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я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з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о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сё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ируем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мыс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афье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.</w:t>
      </w:r>
    </w:p>
    <w:p>
      <w:pPr>
        <w:pStyle w:val="Normal"/>
        <w:spacing w:lineRule="auto" w:line="290" w:before="0" w:after="0"/>
        <w:ind w:right="658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йствен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аль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дентифик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р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о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в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ушевск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в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н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сихологи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аниз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</w:p>
    <w:p>
      <w:pPr>
        <w:pStyle w:val="Normal"/>
        <w:spacing w:lineRule="auto" w:line="290" w:before="0" w:after="0"/>
        <w:ind w:right="13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зр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бён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ов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дир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ё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э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м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тав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грам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я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туа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че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т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пност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со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дож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овен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аз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ост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1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бо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ж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пра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ит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я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циона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ихс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с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рия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дожес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л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у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моцио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нност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флек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та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sectPr>
          <w:type w:val="nextPage"/>
          <w:pgSz w:w="11906" w:h="16838"/>
          <w:pgMar w:left="666" w:right="711" w:gutter="0" w:header="0" w:top="596" w:footer="0" w:bottom="555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б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з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ладш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ьни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гр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о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с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в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ек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кре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ё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утрен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су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дицио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л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с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мпро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ци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л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в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анр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б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мен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мпозицио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нцип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240" w:before="0" w:after="12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ЦЕ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ЗА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Б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Д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»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734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з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обходи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ноц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к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з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моцен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рч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ло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пит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применим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р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тил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14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а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грам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с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хо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ит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я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ти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мпл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ц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д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ождаем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туаци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прия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ти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выра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т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уховно-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с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новл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тк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ну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уг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в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р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пережив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.</w:t>
      </w:r>
    </w:p>
    <w:p>
      <w:pPr>
        <w:pStyle w:val="Normal"/>
        <w:spacing w:lineRule="auto" w:line="290" w:before="0" w:after="0"/>
        <w:ind w:right="1219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к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з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ущ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я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едую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правлени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0" w:after="0"/>
        <w:ind w:right="606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а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н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ающих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и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моцион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зн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25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т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к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ус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нив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дожес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ра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ногооб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з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1408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3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ен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тива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цировани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йши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вляю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:</w:t>
      </w:r>
    </w:p>
    <w:p>
      <w:pPr>
        <w:pStyle w:val="Normal"/>
        <w:spacing w:lineRule="auto" w:line="290" w:before="60" w:after="0"/>
        <w:ind w:left="180" w:right="385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моцион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-цен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зыв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к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з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к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з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ля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имодей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род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п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циров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60" w:after="0"/>
        <w:ind w:right="73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зна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р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общ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ове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ухо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нност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нутрен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моциона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269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ци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л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и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уги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з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ятив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версаль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я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социати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дукти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ображ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ла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вык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циров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к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но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уш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восп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уш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left="180" w:right="295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п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г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туп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трум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х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чи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леме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мпро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left="180" w:right="-11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иров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не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виг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дели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след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р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-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ономер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к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онацион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анр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р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но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раз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ме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85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а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ви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цион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след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с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св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ацио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раз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че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т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14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шир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гозо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юбоз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у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ремё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80" w:before="0" w:after="12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Б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БН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sectPr>
          <w:type w:val="nextPage"/>
          <w:pgSz w:w="11906" w:h="16838"/>
          <w:pgMar w:left="666" w:right="669" w:gutter="0" w:header="0" w:top="584" w:footer="0" w:bottom="615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отв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едер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арст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нд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</w:p>
    <w:p>
      <w:pPr>
        <w:pStyle w:val="Normal"/>
        <w:spacing w:lineRule="auto" w:line="290" w:before="0" w:after="0"/>
        <w:ind w:right="605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ра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Му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Иск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вля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яз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ё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36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Му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ктур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с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ем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чески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иями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еспечивающи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емствен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грам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шко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нов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ов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прерыв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ст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с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0" w:after="0"/>
        <w:ind w:left="180" w:right="5983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аль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мота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Народ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сии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ра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Духов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0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Клас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left="180" w:right="4851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Современ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аль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ль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но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з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ка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90" w:before="0" w:after="0"/>
        <w:ind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полаг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ци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я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х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зд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курса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цер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а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ствия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жпредме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и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исциплин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раз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Из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и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к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ат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ние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руж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р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лиги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т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ки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sectPr>
          <w:type w:val="nextPage"/>
          <w:pgSz w:w="11906" w:h="16838"/>
          <w:pgMar w:left="666" w:right="850" w:gutter="0" w:header="0" w:top="58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90" w:before="0" w:after="0"/>
        <w:ind w:right="72" w:hanging="0"/>
        <w:rPr>
          <w:rFonts w:ascii="Times New Roman" w:hAnsi="Times New Roman" w:eastAsia="Times New Roman" w:cs="Times New Roman"/>
          <w:b/>
          <w:b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с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ведё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клас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состав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яе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(н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мен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час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нед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b/>
          <w:color w:val="000000"/>
          <w:w w:val="99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РЖ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7505" cy="635"/>
                <wp:effectExtent l="4445" t="4445" r="3810" b="2540"/>
                <wp:wrapNone/>
                <wp:docPr id="3" name="drawingObject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90" w:before="0" w:after="0"/>
        <w:ind w:left="180" w:right="5406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оду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Ж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ВЕК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Крас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дохновен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.</w:t>
      </w:r>
    </w:p>
    <w:p>
      <w:pPr>
        <w:pStyle w:val="Normal"/>
        <w:spacing w:lineRule="auto" w:line="290" w:before="0" w:after="0"/>
        <w:ind w:right="135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м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я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нов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ме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дох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ь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от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и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ю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оров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Музык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пейзаж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60" w:after="0"/>
        <w:ind w:right="30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р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йзаж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ув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ве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юб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ег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род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ра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бо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ув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то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д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ед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ва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Музык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портре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60" w:after="0"/>
        <w:ind w:right="186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едающ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ло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ход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в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а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н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ты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он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пр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дн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бе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зык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?</w:t>
      </w:r>
    </w:p>
    <w:p>
      <w:pPr>
        <w:pStyle w:val="Normal"/>
        <w:spacing w:lineRule="auto" w:line="290" w:before="60" w:after="0"/>
        <w:ind w:right="56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ни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к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рти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дн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Музык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ойне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зык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йн</w:t>
      </w:r>
      <w:r>
        <w:rPr>
          <w:rFonts w:eastAsia="Times New Roman" w:cs="Times New Roman" w:ascii="Times New Roman" w:hAnsi="Times New Roman"/>
          <w:i/>
          <w:iCs/>
          <w:color w:val="000000"/>
          <w:spacing w:val="-14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60" w:after="0"/>
        <w:ind w:right="83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к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с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рш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мб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зыв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р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унк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араба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)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180" w:right="547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оду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«НА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И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Край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оро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ив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left="180" w:right="1732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ади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и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с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яд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трум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усск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фольк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356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т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л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ск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о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льк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гровы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ш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чи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ут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усск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народн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ыкальн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инс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румент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60" w:after="0"/>
        <w:ind w:right="98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ба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й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и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мон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ж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т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игры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яс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лод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азк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егенд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ы</w:t>
      </w:r>
    </w:p>
    <w:p>
      <w:pPr>
        <w:pStyle w:val="Normal"/>
        <w:spacing w:lineRule="auto" w:line="290" w:before="6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сии2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х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180" w:right="5889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Mоду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Г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зв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ч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left="180" w:right="1082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мовы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й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со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омк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мб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вукор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left="180" w:right="4755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п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ю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left="180" w:right="1420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и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ьм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мичес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рисунок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745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ловинна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а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надц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ау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тм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сун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тм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тит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уко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в.</w:t>
      </w:r>
    </w:p>
    <w:p>
      <w:pPr>
        <w:pStyle w:val="Normal"/>
        <w:spacing w:lineRule="auto" w:line="290" w:before="60" w:after="0"/>
        <w:ind w:right="11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гист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вч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ап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ло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иату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тер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д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о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ры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sectPr>
          <w:type w:val="nextPage"/>
          <w:pgSz w:w="11906" w:h="16838"/>
          <w:pgMar w:left="666" w:right="694" w:gutter="0" w:header="0" w:top="596" w:footer="0" w:bottom="879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оду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"КЛ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Ч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"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Компо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ям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60" w:after="0"/>
        <w:ind w:right="117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с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кофье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ев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я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ан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с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е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ш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Орке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60" w:after="0"/>
        <w:ind w:right="327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к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л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т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ир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ё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ар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тиц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цер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е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ли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ке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Музык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инструмен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ортепиан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60" w:after="0"/>
        <w:ind w:right="59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я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ани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пиа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р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ме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ф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ано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наслед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пи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вес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н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Музык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инструмен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60" w:after="0"/>
        <w:ind w:right="794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врем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лей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м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рин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лей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л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провож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тепиа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к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Музык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инструмен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рипк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иолонч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pacing w:val="6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60" w:after="0"/>
        <w:ind w:right="23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ву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б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у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мычк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т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м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о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чинявш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рипич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н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ливавш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трум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180" w:right="6454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оду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"ДУ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В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Песн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ерую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ли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ор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сноп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х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хо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че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мпоз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с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180" w:right="5851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оду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ЗЫ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Р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Музык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сос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дей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42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ади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усс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краи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т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с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ц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ыча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ты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180" w:right="5835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оду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ЗЫ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Р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Музык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ьн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ск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сцене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экран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.</w:t>
      </w:r>
    </w:p>
    <w:p>
      <w:pPr>
        <w:sectPr>
          <w:type w:val="nextPage"/>
          <w:pgSz w:w="11906" w:h="16838"/>
          <w:pgMar w:left="666" w:right="797" w:gutter="0" w:header="0" w:top="596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а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сонаж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ражё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м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ос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мб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Л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РУ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АЗ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7505" cy="635"/>
                <wp:effectExtent l="4445" t="4445" r="3810" b="2540"/>
                <wp:wrapNone/>
                <wp:docPr id="4" name="drawingObject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90" w:before="0" w:after="0"/>
        <w:ind w:right="21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т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держ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а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заи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ств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ин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ё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у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та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ме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ны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80" w:before="0" w:after="12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ИЧ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78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грам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ра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ти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заим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и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оч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уроч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лж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раж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ов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ающих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ков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те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з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ннос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и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ц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Гражданск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патриотическ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восп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60" w:after="0"/>
        <w:ind w:right="-9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й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жда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дентич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им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ди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лн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м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ади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с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с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р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я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ади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с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тиж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че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ту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ем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тв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р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о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спубли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Дух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вно-нр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ственног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воспитани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60" w:after="0"/>
        <w:ind w:right="109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диви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я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п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а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ожел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нци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имопом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рче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рудн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ц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пос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Эстетич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ког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питани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60" w:after="0"/>
        <w:ind w:right="398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приимчив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с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диц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че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м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к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ь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от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мо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ку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Це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научн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позна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6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вонач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став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ин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бен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дожес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рт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ва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ерес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тив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ициатив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ю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т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я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знан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Физ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еског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воспитани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формирован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ультур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доровь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моциональ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бл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ополуч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лю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ров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ас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у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юд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з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</w:p>
    <w:p>
      <w:pPr>
        <w:pStyle w:val="Normal"/>
        <w:spacing w:lineRule="auto" w:line="290" w:before="0" w:after="0"/>
        <w:ind w:right="-13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реж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олог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сте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г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ей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лни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дых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ти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ц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филак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том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ап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рудовог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оспитани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60" w:after="0"/>
        <w:ind w:right="256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анов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и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я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у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ё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тойчив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вл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фес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кус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у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уд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я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олог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еског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99"/>
          <w:sz w:val="24"/>
          <w:szCs w:val="24"/>
        </w:rPr>
        <w:t>оспитани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еж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р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п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240" w:before="0" w:after="12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Е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319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та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уем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0" w:after="0"/>
        <w:ind w:left="180" w:right="3504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владе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версаль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авате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йствиям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Б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ов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ическ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ейс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:</w:t>
      </w:r>
    </w:p>
    <w:p>
      <w:pPr>
        <w:sectPr>
          <w:type w:val="nextPage"/>
          <w:pgSz w:w="11906" w:h="16838"/>
          <w:pgMar w:left="666" w:right="681" w:gutter="0" w:header="0" w:top="596" w:footer="0" w:bottom="603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90" w:before="0" w:after="0"/>
        <w:ind w:right="65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авни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чет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вл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н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авн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ди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лем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уч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ределён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ред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уще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ассиф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сифиц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лож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трумен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лем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те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;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х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кономе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тив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с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ваем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вл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с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ча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ри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е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горит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534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яв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д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ухов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у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горит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та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но-с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ту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р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н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Б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ов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исс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едователь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60" w:after="0"/>
        <w:ind w:right="25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про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ж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ел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тоя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вл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лни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вык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836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улир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к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н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ме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вмес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циров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34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вн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о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риан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р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би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ибо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ходя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лож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ритер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в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ы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слож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след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та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ос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аль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т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в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ч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о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ч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ие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right="289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в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пл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е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ё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блю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ви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делиров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еримен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сифик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ав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вания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518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гнози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ж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ц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т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л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ия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або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ормацией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ч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л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right="-9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лас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н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х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точ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ен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728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позн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ер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товер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мосто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лож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258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люд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мощ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з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и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о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и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ающихс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в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о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ас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ер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;</w:t>
      </w:r>
    </w:p>
    <w:p>
      <w:pPr>
        <w:pStyle w:val="Normal"/>
        <w:spacing w:lineRule="auto" w:line="290" w:before="0" w:after="0"/>
        <w:ind w:right="138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лизи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ову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о-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фиче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ук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959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лизи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ак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тны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е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горит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left="180" w:right="2506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мосто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хе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владе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версаль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омму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тивным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ейств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ербальн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оммуникация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0" w:after="0"/>
        <w:ind w:right="1456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приним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ециф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цион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сказы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п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убли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н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кти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sectPr>
          <w:type w:val="nextPage"/>
          <w:pgSz w:w="11906" w:h="16838"/>
          <w:pgMar w:left="666" w:right="740" w:gutter="0" w:header="0" w:top="596" w:footer="0" w:bottom="843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6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еда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л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дож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р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ст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знан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он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и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ыд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им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вседне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н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ербальн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оммуникация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60" w:after="0"/>
        <w:ind w:right="129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приним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улир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ужд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р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мо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ко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1046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яв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ажит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ни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люд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кусс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left="180" w:right="3919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зн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змож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р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гументи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зы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н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left="180" w:right="1969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о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е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с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тав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зд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ис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сужд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твов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о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больш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уб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упл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left="180" w:right="1427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бир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ти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и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рису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пл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местн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деятельност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(сотрудн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о)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0" w:after="0"/>
        <w:ind w:right="188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емит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моцио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мпа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ац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вм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л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297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еключ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лич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тивн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упп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ди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кре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лем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би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ибо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фекти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заим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вл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90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ткос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лгос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индивид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ё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л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дар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пов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ту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ниров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пре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м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а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357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л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тижени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преде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говари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ьс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сужд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ц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вмес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ов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ковод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left="180" w:right="859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ен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цен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к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о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лож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ц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владе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версаль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гулятивным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ейс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ям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аниз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:</w:t>
      </w:r>
    </w:p>
    <w:p>
      <w:pPr>
        <w:pStyle w:val="Normal"/>
        <w:spacing w:lineRule="auto" w:line="290" w:before="60" w:after="0"/>
        <w:ind w:left="180" w:right="2291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н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л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у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и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лед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бр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тро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60" w:after="0"/>
        <w:ind w:left="180" w:right="3563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анав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ч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пе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неу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те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р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шибо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сте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ни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яти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ес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ва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тан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нутрен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зи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з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пра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ципли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йчив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циона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внове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80" w:before="0" w:after="12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ЗУ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ЬТА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20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а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р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их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т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б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гуля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ку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з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ннос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ме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з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sectPr>
          <w:type w:val="nextPage"/>
          <w:pgSz w:w="11906" w:h="16838"/>
          <w:pgMar w:left="666" w:right="694" w:gutter="0" w:header="0" w:top="572" w:footer="0" w:bottom="795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иес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воивш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ь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грам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0" w:after="0"/>
        <w:ind w:right="324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ере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п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мента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рьё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цер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зн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б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right="20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зна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образ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п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ку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из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м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о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ни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рав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тир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б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3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рия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ан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р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ст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left="180" w:right="226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ос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ем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шир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гозо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43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Музыка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группиров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у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лж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раж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м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оду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ловека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60" w:after="0"/>
        <w:ind w:right="919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л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сий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и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спуб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с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вящё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ли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е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й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с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пев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ю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нооб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мо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ув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о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16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приним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ра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ногооб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з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ё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анр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фе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пев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ли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нцев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ршев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св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вижением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ламацион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с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;</w:t>
      </w:r>
    </w:p>
    <w:p>
      <w:pPr>
        <w:pStyle w:val="Normal"/>
        <w:spacing w:lineRule="auto" w:line="290" w:before="0" w:after="0"/>
        <w:ind w:right="798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зн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ув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с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ти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ежив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меч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к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руж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ло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мить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етвор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т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реб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оду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«Народн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узы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оссии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60" w:after="0"/>
        <w:ind w:right="96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е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надлеж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ац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кло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с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гио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с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left="180" w:right="79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е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ком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трумен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пп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труме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нци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ко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ч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уховы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рны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нны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right="217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е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надлеж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рагм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м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орск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од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р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л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н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трум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лн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л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л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дем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left="180" w:right="92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зд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тми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компанем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а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т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с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л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провожд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ств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к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г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з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льн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трум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нцев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во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.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оду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льн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грамо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60" w:after="0"/>
        <w:ind w:right="448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сифицир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ум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инны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х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мк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1066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л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тем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мб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гист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инами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т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лод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компанем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.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ъясн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у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ми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308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л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раз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он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ход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з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ход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ли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ац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л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нци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т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рь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;</w:t>
      </w:r>
    </w:p>
    <w:p>
      <w:pPr>
        <w:sectPr>
          <w:type w:val="nextPage"/>
          <w:pgSz w:w="11906" w:h="16838"/>
          <w:pgMar w:left="666" w:right="683" w:gutter="0" w:header="0" w:top="596" w:footer="0" w:bottom="759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90" w:before="60" w:after="0"/>
        <w:ind w:right="67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рм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а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ред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ву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тну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ёхч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ёхчаст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п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н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ри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left="180" w:right="3335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ентир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п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в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иап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л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зд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тм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сун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л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с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лод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сунк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оду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«Классическ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узыка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60" w:after="0"/>
        <w:ind w:right="1244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л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с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зы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т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лни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л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а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риз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ан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с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не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ч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п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анр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з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с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чин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о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ас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2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л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ц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нност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мфон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к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умен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е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новид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ме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left="180" w:right="201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л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рагмента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ма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ч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мпоз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ов-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сик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приним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оени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арак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увст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</w:p>
    <w:p>
      <w:pPr>
        <w:pStyle w:val="Normal"/>
        <w:spacing w:lineRule="auto" w:line="290" w:before="0" w:after="0"/>
        <w:ind w:right="787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учани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ис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печ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прият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1345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ак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рази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зов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о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зд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отно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вопи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т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х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тро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ар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мпл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оду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«Духовн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60" w:after="0"/>
        <w:ind w:right="5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е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ар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ухо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ар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из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л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туп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ухо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right="39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ы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бен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н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ц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у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ухо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восла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вари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нфес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он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оз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иции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оду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арод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ира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60" w:after="0"/>
        <w:ind w:left="180" w:right="449" w:hanging="0"/>
        <w:jc w:val="center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л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л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мпоз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у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е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на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трум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упп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у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унны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но-шум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трумен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;</w:t>
      </w:r>
    </w:p>
    <w:p>
      <w:pPr>
        <w:pStyle w:val="Normal"/>
        <w:spacing w:lineRule="auto" w:line="290" w:before="60" w:after="0"/>
        <w:ind w:right="-1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л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о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чи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сион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м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о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урно-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он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;</w:t>
      </w:r>
    </w:p>
    <w:p>
      <w:pPr>
        <w:pStyle w:val="Normal"/>
        <w:spacing w:lineRule="auto" w:line="290" w:before="0" w:after="0"/>
        <w:ind w:right="24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л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а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риз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песенны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нце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е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ы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п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анр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з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оду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атр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60" w:after="0"/>
        <w:ind w:right="676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е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зы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бен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цен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оп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а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е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юз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46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л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м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к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ар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тю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з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фрагмен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то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0" w:after="0"/>
        <w:ind w:right="434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л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л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самбл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кест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о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ове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о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трум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ред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у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sectPr>
          <w:type w:val="nextPage"/>
          <w:pgSz w:w="11906" w:h="16838"/>
          <w:pgMar w:left="666" w:right="685" w:gutter="0" w:header="0" w:top="596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лич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ф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цесс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мпоз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ё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ценар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жиссё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ореогра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ве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дож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19"/>
          <w:szCs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21640</wp:posOffset>
                </wp:positionH>
                <wp:positionV relativeFrom="paragraph">
                  <wp:posOffset>171450</wp:posOffset>
                </wp:positionV>
                <wp:extent cx="9852660" cy="635"/>
                <wp:effectExtent l="3810" t="4445" r="4445" b="2540"/>
                <wp:wrapNone/>
                <wp:docPr id="5" name="drawingObject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52612" h="0">
                              <a:moveTo>
                                <a:pt x="0" y="0"/>
                              </a:moveTo>
                              <a:lnTo>
                                <a:pt x="9852612" y="0"/>
                              </a:lnTo>
                            </a:path>
                          </a:pathLst>
                        </a:custGeom>
                        <a:noFill/>
                        <a:ln w="7502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19"/>
          <w:szCs w:val="19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19"/>
          <w:szCs w:val="19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19"/>
          <w:szCs w:val="19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19"/>
          <w:szCs w:val="19"/>
        </w:rPr>
        <w:t>АТИЧЕСК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19"/>
          <w:szCs w:val="19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19"/>
          <w:szCs w:val="19"/>
        </w:rPr>
        <w:t>ПЛАНИРОВА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19"/>
          <w:szCs w:val="19"/>
        </w:rPr>
        <w:t>Е</w:t>
      </w:r>
    </w:p>
    <w:p>
      <w:pPr>
        <w:pStyle w:val="Normal"/>
        <w:spacing w:lineRule="exact" w:line="240" w:before="0" w:after="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tbl>
      <w:tblPr>
        <w:tblW w:w="155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0"/>
        <w:gridCol w:w="1252"/>
        <w:gridCol w:w="520"/>
        <w:gridCol w:w="1087"/>
        <w:gridCol w:w="1123"/>
        <w:gridCol w:w="1499"/>
        <w:gridCol w:w="1288"/>
        <w:gridCol w:w="1242"/>
        <w:gridCol w:w="791"/>
        <w:gridCol w:w="1630"/>
        <w:gridCol w:w="1062"/>
        <w:gridCol w:w="3643"/>
      </w:tblGrid>
      <w:tr>
        <w:trPr>
          <w:trHeight w:val="342" w:hRule="exac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2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п/п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2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а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ы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ч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в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р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36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ия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д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и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289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ля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48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ф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ы</w:t>
            </w:r>
          </w:p>
        </w:tc>
      </w:tr>
      <w:tr>
        <w:trPr>
          <w:trHeight w:val="531" w:hRule="exac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1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3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т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3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луш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36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ия</w:t>
            </w:r>
          </w:p>
        </w:tc>
        <w:tc>
          <w:tcPr>
            <w:tcW w:w="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2" w:hRule="exact"/>
          <w:cantSplit w:val="true"/>
        </w:trPr>
        <w:tc>
          <w:tcPr>
            <w:tcW w:w="15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а</w:t>
            </w:r>
          </w:p>
        </w:tc>
      </w:tr>
      <w:tr>
        <w:trPr>
          <w:trHeight w:val="1855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</w:p>
          <w:p>
            <w:pPr>
              <w:pStyle w:val="Normal"/>
              <w:widowControl w:val="false"/>
              <w:spacing w:lineRule="auto" w:line="240" w:before="16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.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321" w:hanging="0"/>
              <w:rPr>
                <w:rFonts w:ascii="Times New Roman" w:hAnsi="Times New Roman" w:eastAsia="Times New Roman" w:cs="Times New Roman"/>
                <w:color w:val="000000"/>
                <w:w w:val="101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457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"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204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ф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"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16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24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ё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438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;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b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j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s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0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</w:p>
        </w:tc>
      </w:tr>
      <w:tr>
        <w:trPr>
          <w:trHeight w:val="6014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218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.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15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66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щё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5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6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и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59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ё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»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8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4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b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j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s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5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</w:p>
        </w:tc>
      </w:tr>
      <w:tr>
        <w:trPr>
          <w:trHeight w:val="342" w:hRule="exac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2</w:t>
            </w:r>
          </w:p>
        </w:tc>
        <w:tc>
          <w:tcPr>
            <w:tcW w:w="13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2" w:hRule="exact"/>
          <w:cantSplit w:val="true"/>
        </w:trPr>
        <w:tc>
          <w:tcPr>
            <w:tcW w:w="15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ии</w:t>
            </w:r>
          </w:p>
        </w:tc>
      </w:tr>
    </w:tbl>
    <w:p>
      <w:pPr>
        <w:sectPr>
          <w:type w:val="nextPage"/>
          <w:pgSz w:orient="landscape" w:w="16838" w:h="11906"/>
          <w:pgMar w:left="664" w:right="570" w:gutter="0" w:header="0" w:top="566" w:footer="0" w:bottom="1084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W w:w="1559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9"/>
        <w:gridCol w:w="1252"/>
        <w:gridCol w:w="520"/>
        <w:gridCol w:w="1086"/>
        <w:gridCol w:w="1123"/>
        <w:gridCol w:w="1500"/>
        <w:gridCol w:w="1287"/>
        <w:gridCol w:w="1240"/>
        <w:gridCol w:w="792"/>
        <w:gridCol w:w="1629"/>
        <w:gridCol w:w="1064"/>
        <w:gridCol w:w="3638"/>
      </w:tblGrid>
      <w:tr>
        <w:trPr>
          <w:trHeight w:val="1559" w:hRule="exac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511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242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17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"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ё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"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174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"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ш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"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61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"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ё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";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14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"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"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е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238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4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b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j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</w:p>
        </w:tc>
      </w:tr>
      <w:tr>
        <w:trPr>
          <w:trHeight w:val="8472" w:hRule="exac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258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36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75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ы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96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"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ш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"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205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"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ш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",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35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7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6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5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ф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ж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7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ю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87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ж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щ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77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.;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51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йш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;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4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b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j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s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4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</w:p>
        </w:tc>
      </w:tr>
    </w:tbl>
    <w:p>
      <w:pPr>
        <w:sectPr>
          <w:type w:val="nextPage"/>
          <w:pgSz w:orient="landscape" w:w="16838" w:h="11906"/>
          <w:pgMar w:left="670" w:right="570" w:gutter="0" w:header="0" w:top="569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5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0"/>
        <w:gridCol w:w="1252"/>
        <w:gridCol w:w="520"/>
        <w:gridCol w:w="1087"/>
        <w:gridCol w:w="1121"/>
        <w:gridCol w:w="1501"/>
        <w:gridCol w:w="1288"/>
        <w:gridCol w:w="1240"/>
        <w:gridCol w:w="791"/>
        <w:gridCol w:w="1630"/>
        <w:gridCol w:w="1062"/>
        <w:gridCol w:w="3645"/>
      </w:tblGrid>
      <w:tr>
        <w:trPr>
          <w:trHeight w:val="5447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97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.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61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ш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;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46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”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е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72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7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9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…”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147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128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й…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ы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638" w:hanging="0"/>
              <w:rPr>
                <w:rFonts w:ascii="Times New Roman" w:hAnsi="Times New Roman" w:eastAsia="Times New Roman" w:cs="Times New Roman"/>
                <w:color w:val="000000"/>
                <w:w w:val="101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ю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61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"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ё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"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"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ш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"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6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102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508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ю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ш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м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149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4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b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j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</w:p>
        </w:tc>
      </w:tr>
      <w:tr>
        <w:trPr>
          <w:trHeight w:val="342" w:hRule="exac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3</w:t>
            </w:r>
          </w:p>
        </w:tc>
        <w:tc>
          <w:tcPr>
            <w:tcW w:w="13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2" w:hRule="exact"/>
          <w:cantSplit w:val="true"/>
        </w:trPr>
        <w:tc>
          <w:tcPr>
            <w:tcW w:w="15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та</w:t>
            </w:r>
          </w:p>
        </w:tc>
      </w:tr>
    </w:tbl>
    <w:p>
      <w:pPr>
        <w:sectPr>
          <w:type w:val="nextPage"/>
          <w:pgSz w:orient="landscape" w:w="16838" w:h="11906"/>
          <w:pgMar w:left="670" w:right="570" w:gutter="0" w:header="0" w:top="569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59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9"/>
        <w:gridCol w:w="1252"/>
        <w:gridCol w:w="520"/>
        <w:gridCol w:w="1086"/>
        <w:gridCol w:w="1123"/>
        <w:gridCol w:w="1500"/>
        <w:gridCol w:w="1287"/>
        <w:gridCol w:w="1240"/>
        <w:gridCol w:w="792"/>
        <w:gridCol w:w="1629"/>
        <w:gridCol w:w="1064"/>
        <w:gridCol w:w="3638"/>
      </w:tblGrid>
      <w:tr>
        <w:trPr>
          <w:trHeight w:val="5235" w:hRule="exac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39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х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«Э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.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5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spacing w:val="4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«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е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24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«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4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;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8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8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279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64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55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1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4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b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j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s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</w:p>
        </w:tc>
      </w:tr>
      <w:tr>
        <w:trPr>
          <w:trHeight w:val="3935" w:hRule="exac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1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48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5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279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  <w:r>
              <w:rPr>
                <w:rFonts w:eastAsia="Times New Roman" w:cs="Times New Roman" w:ascii="Times New Roman" w:hAnsi="Times New Roman"/>
                <w:color w:val="000000"/>
                <w:spacing w:val="85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11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;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4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b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j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</w:p>
        </w:tc>
      </w:tr>
    </w:tbl>
    <w:p>
      <w:pPr>
        <w:sectPr>
          <w:type w:val="nextPage"/>
          <w:pgSz w:orient="landscape" w:w="16838" w:h="11906"/>
          <w:pgMar w:left="670" w:right="570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59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9"/>
        <w:gridCol w:w="1252"/>
        <w:gridCol w:w="520"/>
        <w:gridCol w:w="1086"/>
        <w:gridCol w:w="1123"/>
        <w:gridCol w:w="1500"/>
        <w:gridCol w:w="1287"/>
        <w:gridCol w:w="1240"/>
        <w:gridCol w:w="792"/>
        <w:gridCol w:w="1629"/>
        <w:gridCol w:w="1064"/>
        <w:gridCol w:w="3638"/>
      </w:tblGrid>
      <w:tr>
        <w:trPr>
          <w:trHeight w:val="7598" w:hRule="exac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.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302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ф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151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4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.</w:t>
            </w:r>
            <w:r>
              <w:rPr>
                <w:rFonts w:eastAsia="Times New Roman" w:cs="Times New Roman" w:ascii="Times New Roman" w:hAnsi="Times New Roman"/>
                <w:color w:val="000000"/>
                <w:spacing w:val="2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х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294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91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щ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4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119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щ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161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а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4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b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j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</w:p>
        </w:tc>
      </w:tr>
    </w:tbl>
    <w:p>
      <w:pPr>
        <w:sectPr>
          <w:type w:val="nextPage"/>
          <w:pgSz w:orient="landscape" w:w="16838" w:h="11906"/>
          <w:pgMar w:left="670" w:right="570" w:gutter="0" w:header="0" w:top="569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5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0"/>
        <w:gridCol w:w="1252"/>
        <w:gridCol w:w="520"/>
        <w:gridCol w:w="1087"/>
        <w:gridCol w:w="1121"/>
        <w:gridCol w:w="1501"/>
        <w:gridCol w:w="1288"/>
        <w:gridCol w:w="1240"/>
        <w:gridCol w:w="791"/>
        <w:gridCol w:w="1630"/>
        <w:gridCol w:w="1062"/>
        <w:gridCol w:w="3645"/>
      </w:tblGrid>
      <w:tr>
        <w:trPr>
          <w:trHeight w:val="7539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272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.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302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ф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151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4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.</w:t>
            </w:r>
            <w:r>
              <w:rPr>
                <w:rFonts w:eastAsia="Times New Roman" w:cs="Times New Roman" w:ascii="Times New Roman" w:hAnsi="Times New Roman"/>
                <w:color w:val="000000"/>
                <w:spacing w:val="2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х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294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91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щ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4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119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щ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161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а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4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b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j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</w:p>
        </w:tc>
      </w:tr>
      <w:tr>
        <w:trPr>
          <w:trHeight w:val="342" w:hRule="exac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3</w:t>
            </w:r>
          </w:p>
        </w:tc>
        <w:tc>
          <w:tcPr>
            <w:tcW w:w="13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2" w:hRule="exact"/>
          <w:cantSplit w:val="true"/>
        </w:trPr>
        <w:tc>
          <w:tcPr>
            <w:tcW w:w="15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К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ка</w:t>
            </w:r>
          </w:p>
        </w:tc>
      </w:tr>
    </w:tbl>
    <w:p>
      <w:pPr>
        <w:sectPr>
          <w:type w:val="nextPage"/>
          <w:pgSz w:orient="landscape" w:w="16838" w:h="11906"/>
          <w:pgMar w:left="670" w:right="570" w:gutter="0" w:header="0" w:top="569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59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9"/>
        <w:gridCol w:w="1252"/>
        <w:gridCol w:w="520"/>
        <w:gridCol w:w="1086"/>
        <w:gridCol w:w="1123"/>
        <w:gridCol w:w="1500"/>
        <w:gridCol w:w="1287"/>
        <w:gridCol w:w="1240"/>
        <w:gridCol w:w="792"/>
        <w:gridCol w:w="1629"/>
        <w:gridCol w:w="1064"/>
        <w:gridCol w:w="3638"/>
      </w:tblGrid>
      <w:tr>
        <w:trPr>
          <w:trHeight w:val="4313" w:hRule="exac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45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я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4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«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.</w:t>
            </w:r>
            <w:r>
              <w:rPr>
                <w:rFonts w:eastAsia="Times New Roman" w:cs="Times New Roman" w:ascii="Times New Roman" w:hAnsi="Times New Roman"/>
                <w:color w:val="000000"/>
                <w:spacing w:val="26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;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Ф.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54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6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ю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Ж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7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.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185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«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179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a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а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189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«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щ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212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65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98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ю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148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4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b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j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s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58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</w:p>
        </w:tc>
      </w:tr>
      <w:tr>
        <w:trPr>
          <w:trHeight w:val="3178" w:hRule="exac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21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«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;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5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.</w:t>
            </w:r>
            <w:r>
              <w:rPr>
                <w:rFonts w:eastAsia="Times New Roman" w:cs="Times New Roman" w:ascii="Times New Roman" w:hAnsi="Times New Roman"/>
                <w:color w:val="000000"/>
                <w:spacing w:val="1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65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1" w:before="16" w:after="0"/>
              <w:ind w:left="76" w:right="41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6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148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  <w:r>
              <w:rPr>
                <w:rFonts w:eastAsia="Times New Roman" w:cs="Times New Roman" w:ascii="Times New Roman" w:hAnsi="Times New Roman"/>
                <w:color w:val="000000"/>
                <w:spacing w:val="3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ющ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4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b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j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s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3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6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</w:p>
        </w:tc>
      </w:tr>
    </w:tbl>
    <w:p>
      <w:pPr>
        <w:sectPr>
          <w:type w:val="nextPage"/>
          <w:pgSz w:orient="landscape" w:w="16838" w:h="11906"/>
          <w:pgMar w:left="670" w:right="570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5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0"/>
        <w:gridCol w:w="1252"/>
        <w:gridCol w:w="520"/>
        <w:gridCol w:w="1087"/>
        <w:gridCol w:w="1121"/>
        <w:gridCol w:w="1501"/>
        <w:gridCol w:w="1288"/>
        <w:gridCol w:w="1240"/>
        <w:gridCol w:w="791"/>
        <w:gridCol w:w="1630"/>
        <w:gridCol w:w="1062"/>
        <w:gridCol w:w="3645"/>
      </w:tblGrid>
      <w:tr>
        <w:trPr>
          <w:trHeight w:val="9382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236" w:hanging="0"/>
              <w:jc w:val="both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.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92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487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х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.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59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15"/>
                <w:szCs w:val="15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6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5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.</w:t>
            </w:r>
            <w:r>
              <w:rPr>
                <w:rFonts w:eastAsia="Times New Roman" w:cs="Times New Roman" w:ascii="Times New Roman" w:hAnsi="Times New Roman"/>
                <w:color w:val="000000"/>
                <w:spacing w:val="1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1" w:before="16" w:after="0"/>
              <w:ind w:left="76" w:right="35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.</w:t>
            </w:r>
            <w:r>
              <w:rPr>
                <w:rFonts w:eastAsia="Times New Roman" w:cs="Times New Roman" w:ascii="Times New Roman" w:hAnsi="Times New Roman"/>
                <w:color w:val="000000"/>
                <w:spacing w:val="4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7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</w:p>
          <w:p>
            <w:pPr>
              <w:pStyle w:val="Normal"/>
              <w:widowControl w:val="false"/>
              <w:spacing w:lineRule="auto" w:line="240" w:before="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1" w:before="16" w:after="0"/>
              <w:ind w:left="76" w:right="11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щ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295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  <w:r>
              <w:rPr>
                <w:rFonts w:eastAsia="Times New Roman" w:cs="Times New Roman" w:ascii="Times New Roman" w:hAnsi="Times New Roman"/>
                <w:color w:val="000000"/>
                <w:spacing w:val="1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а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ющ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я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207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ш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4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b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j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</w:p>
        </w:tc>
      </w:tr>
      <w:tr>
        <w:trPr>
          <w:trHeight w:val="342" w:hRule="exac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5</w:t>
            </w:r>
          </w:p>
        </w:tc>
        <w:tc>
          <w:tcPr>
            <w:tcW w:w="13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2" w:hRule="exact"/>
          <w:cantSplit w:val="true"/>
        </w:trPr>
        <w:tc>
          <w:tcPr>
            <w:tcW w:w="15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Д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з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ка</w:t>
            </w:r>
          </w:p>
        </w:tc>
      </w:tr>
    </w:tbl>
    <w:p>
      <w:pPr>
        <w:sectPr>
          <w:type w:val="nextPage"/>
          <w:pgSz w:orient="landscape" w:w="16838" w:h="11906"/>
          <w:pgMar w:left="670" w:right="570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5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0"/>
        <w:gridCol w:w="1252"/>
        <w:gridCol w:w="520"/>
        <w:gridCol w:w="1087"/>
        <w:gridCol w:w="1121"/>
        <w:gridCol w:w="1501"/>
        <w:gridCol w:w="1288"/>
        <w:gridCol w:w="1240"/>
        <w:gridCol w:w="791"/>
        <w:gridCol w:w="1630"/>
        <w:gridCol w:w="1062"/>
        <w:gridCol w:w="3645"/>
      </w:tblGrid>
      <w:tr>
        <w:trPr>
          <w:trHeight w:val="5825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5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452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ю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39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11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«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ж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141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з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37" w:hanging="0"/>
              <w:rPr>
                <w:rFonts w:ascii="Times New Roman" w:hAnsi="Times New Roman" w:eastAsia="Times New Roman" w:cs="Times New Roman"/>
                <w:color w:val="000000"/>
                <w:w w:val="101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щ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85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ж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щ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д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267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ш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4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b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j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</w:p>
        </w:tc>
      </w:tr>
      <w:tr>
        <w:trPr>
          <w:trHeight w:val="342" w:hRule="exac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2</w:t>
            </w:r>
          </w:p>
        </w:tc>
        <w:tc>
          <w:tcPr>
            <w:tcW w:w="13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2" w:hRule="exact"/>
          <w:cantSplit w:val="true"/>
        </w:trPr>
        <w:tc>
          <w:tcPr>
            <w:tcW w:w="15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ии</w:t>
            </w:r>
          </w:p>
        </w:tc>
      </w:tr>
      <w:tr>
        <w:trPr>
          <w:trHeight w:val="3367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75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ёш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.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23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9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144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21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14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"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18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щё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172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4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b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j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s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</w:p>
        </w:tc>
      </w:tr>
    </w:tbl>
    <w:p>
      <w:pPr>
        <w:sectPr>
          <w:type w:val="nextPage"/>
          <w:pgSz w:orient="landscape" w:w="16838" w:h="11906"/>
          <w:pgMar w:left="670" w:right="570" w:gutter="0" w:header="0" w:top="569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5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0"/>
        <w:gridCol w:w="1252"/>
        <w:gridCol w:w="520"/>
        <w:gridCol w:w="1087"/>
        <w:gridCol w:w="1121"/>
        <w:gridCol w:w="1501"/>
        <w:gridCol w:w="1288"/>
        <w:gridCol w:w="1240"/>
        <w:gridCol w:w="791"/>
        <w:gridCol w:w="1630"/>
        <w:gridCol w:w="1062"/>
        <w:gridCol w:w="3645"/>
      </w:tblGrid>
      <w:tr>
        <w:trPr>
          <w:trHeight w:val="3556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6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511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.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23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9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144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21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14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"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84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а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438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;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b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j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</w:p>
        </w:tc>
      </w:tr>
      <w:tr>
        <w:trPr>
          <w:trHeight w:val="342" w:hRule="exac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2</w:t>
            </w:r>
          </w:p>
        </w:tc>
        <w:tc>
          <w:tcPr>
            <w:tcW w:w="13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2" w:hRule="exact"/>
          <w:cantSplit w:val="true"/>
        </w:trPr>
        <w:tc>
          <w:tcPr>
            <w:tcW w:w="15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а</w:t>
            </w:r>
          </w:p>
        </w:tc>
      </w:tr>
      <w:tr>
        <w:trPr>
          <w:trHeight w:val="6204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218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.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6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56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142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»</w:t>
            </w:r>
            <w:r>
              <w:rPr>
                <w:rFonts w:eastAsia="Times New Roman" w:cs="Times New Roman" w:ascii="Times New Roman" w:hAnsi="Times New Roman"/>
                <w:color w:val="000000"/>
                <w:spacing w:val="8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ю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а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86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9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«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20" w:hanging="0"/>
              <w:rPr>
                <w:rFonts w:ascii="Times New Roman" w:hAnsi="Times New Roman" w:eastAsia="Times New Roman" w:cs="Times New Roman"/>
                <w:color w:val="000000"/>
                <w:w w:val="101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13" w:right="649" w:hanging="0"/>
              <w:jc w:val="right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842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7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66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щё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5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6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и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59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ё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»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8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4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b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j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</w:p>
        </w:tc>
      </w:tr>
    </w:tbl>
    <w:p>
      <w:pPr>
        <w:sectPr>
          <w:type w:val="nextPage"/>
          <w:pgSz w:orient="landscape" w:w="16838" w:h="11906"/>
          <w:pgMar w:left="670" w:right="570" w:gutter="0" w:header="0" w:top="570" w:footer="0" w:bottom="871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59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9"/>
        <w:gridCol w:w="1252"/>
        <w:gridCol w:w="520"/>
        <w:gridCol w:w="1086"/>
        <w:gridCol w:w="1123"/>
        <w:gridCol w:w="1500"/>
        <w:gridCol w:w="1287"/>
        <w:gridCol w:w="1240"/>
        <w:gridCol w:w="792"/>
        <w:gridCol w:w="1629"/>
        <w:gridCol w:w="1064"/>
        <w:gridCol w:w="3638"/>
      </w:tblGrid>
      <w:tr>
        <w:trPr>
          <w:trHeight w:val="3994" w:hRule="exac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218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6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56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142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»</w:t>
            </w:r>
            <w:r>
              <w:rPr>
                <w:rFonts w:eastAsia="Times New Roman" w:cs="Times New Roman" w:ascii="Times New Roman" w:hAnsi="Times New Roman"/>
                <w:color w:val="000000"/>
                <w:spacing w:val="8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ю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а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86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9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«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13" w:right="649" w:hanging="0"/>
              <w:jc w:val="right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35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á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;</w:t>
            </w:r>
            <w:r>
              <w:rPr>
                <w:rFonts w:eastAsia="Times New Roman" w:cs="Times New Roman" w:ascii="Times New Roman" w:hAnsi="Times New Roman"/>
                <w:color w:val="000000"/>
                <w:spacing w:val="1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;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21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;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4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b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j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</w:p>
        </w:tc>
      </w:tr>
      <w:tr>
        <w:trPr>
          <w:trHeight w:val="4313" w:hRule="exac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288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?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6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ж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7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ж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95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ц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4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ж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«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3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ц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33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0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;</w:t>
            </w:r>
            <w:r>
              <w:rPr>
                <w:rFonts w:eastAsia="Times New Roman" w:cs="Times New Roman" w:ascii="Times New Roman" w:hAnsi="Times New Roman"/>
                <w:color w:val="000000"/>
                <w:spacing w:val="87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жё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йш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;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3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?;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4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b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j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s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3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</w:p>
        </w:tc>
      </w:tr>
    </w:tbl>
    <w:p>
      <w:pPr>
        <w:sectPr>
          <w:type w:val="nextPage"/>
          <w:pgSz w:orient="landscape" w:w="16838" w:h="11906"/>
          <w:pgMar w:left="670" w:right="570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5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0"/>
        <w:gridCol w:w="1252"/>
        <w:gridCol w:w="520"/>
        <w:gridCol w:w="1087"/>
        <w:gridCol w:w="1121"/>
        <w:gridCol w:w="1501"/>
        <w:gridCol w:w="1288"/>
        <w:gridCol w:w="1240"/>
        <w:gridCol w:w="791"/>
        <w:gridCol w:w="1630"/>
        <w:gridCol w:w="1062"/>
        <w:gridCol w:w="3645"/>
      </w:tblGrid>
      <w:tr>
        <w:trPr>
          <w:trHeight w:val="4372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7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99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.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74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у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р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36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39" w:right="133" w:hanging="0"/>
              <w:jc w:val="right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ш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38" w:right="194" w:hanging="0"/>
              <w:jc w:val="right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ə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"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45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щ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5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7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6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4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;</w:t>
            </w:r>
            <w:r>
              <w:rPr>
                <w:rFonts w:eastAsia="Times New Roman" w:cs="Times New Roman" w:ascii="Times New Roman" w:hAnsi="Times New Roman"/>
                <w:color w:val="000000"/>
                <w:spacing w:val="2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э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76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ш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6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4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b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j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s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4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67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</w:p>
        </w:tc>
      </w:tr>
      <w:tr>
        <w:trPr>
          <w:trHeight w:val="342" w:hRule="exac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7</w:t>
            </w:r>
          </w:p>
        </w:tc>
        <w:tc>
          <w:tcPr>
            <w:tcW w:w="13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2" w:hRule="exact"/>
          <w:cantSplit w:val="true"/>
        </w:trPr>
        <w:tc>
          <w:tcPr>
            <w:tcW w:w="15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1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та</w:t>
            </w:r>
          </w:p>
        </w:tc>
      </w:tr>
      <w:tr>
        <w:trPr>
          <w:trHeight w:val="4691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8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.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231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55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114" w:hanging="0"/>
              <w:rPr>
                <w:rFonts w:ascii="Times New Roman" w:hAnsi="Times New Roman" w:eastAsia="Times New Roman" w:cs="Times New Roman"/>
                <w:color w:val="000000"/>
                <w:w w:val="101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68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е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ж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  <w:r>
              <w:rPr>
                <w:rFonts w:eastAsia="Times New Roman" w:cs="Times New Roman" w:ascii="Times New Roman" w:hAnsi="Times New Roman"/>
                <w:color w:val="000000"/>
                <w:spacing w:val="6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36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ах</w:t>
            </w:r>
            <w:r>
              <w:rPr>
                <w:rFonts w:eastAsia="Times New Roman" w:cs="Times New Roman" w:ascii="Times New Roman" w:hAnsi="Times New Roman"/>
                <w:color w:val="000000"/>
                <w:spacing w:val="26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4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b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j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</w:p>
        </w:tc>
      </w:tr>
      <w:tr>
        <w:trPr>
          <w:trHeight w:val="342" w:hRule="exac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</w:p>
        </w:tc>
        <w:tc>
          <w:tcPr>
            <w:tcW w:w="13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2" w:hRule="exact"/>
          <w:cantSplit w:val="true"/>
        </w:trPr>
        <w:tc>
          <w:tcPr>
            <w:tcW w:w="15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а</w:t>
            </w:r>
          </w:p>
        </w:tc>
      </w:tr>
    </w:tbl>
    <w:p>
      <w:pPr>
        <w:sectPr>
          <w:type w:val="nextPage"/>
          <w:pgSz w:orient="landscape" w:w="16838" w:h="11906"/>
          <w:pgMar w:left="670" w:right="570" w:gutter="0" w:header="0" w:top="570" w:footer="0" w:bottom="883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5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0"/>
        <w:gridCol w:w="1252"/>
        <w:gridCol w:w="520"/>
        <w:gridCol w:w="1087"/>
        <w:gridCol w:w="1121"/>
        <w:gridCol w:w="1501"/>
        <w:gridCol w:w="1288"/>
        <w:gridCol w:w="1240"/>
        <w:gridCol w:w="791"/>
        <w:gridCol w:w="1630"/>
        <w:gridCol w:w="1062"/>
        <w:gridCol w:w="3645"/>
      </w:tblGrid>
      <w:tr>
        <w:trPr>
          <w:trHeight w:val="3450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9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5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39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х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301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ю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зы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61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14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51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.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4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b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j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s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5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67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</w:p>
        </w:tc>
      </w:tr>
      <w:tr>
        <w:trPr>
          <w:trHeight w:val="342" w:hRule="exac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2</w:t>
            </w:r>
          </w:p>
        </w:tc>
        <w:tc>
          <w:tcPr>
            <w:tcW w:w="13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2" w:hRule="exact"/>
          <w:cantSplit w:val="true"/>
        </w:trPr>
        <w:tc>
          <w:tcPr>
            <w:tcW w:w="15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а</w:t>
            </w:r>
          </w:p>
        </w:tc>
      </w:tr>
      <w:tr>
        <w:trPr>
          <w:trHeight w:val="2800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47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я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.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231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й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154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,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15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.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12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"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"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"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98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ю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629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4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b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j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s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58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</w:p>
        </w:tc>
      </w:tr>
      <w:tr>
        <w:trPr>
          <w:trHeight w:val="2611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236" w:hanging="0"/>
              <w:jc w:val="both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92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29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ш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26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35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.</w:t>
            </w:r>
            <w:r>
              <w:rPr>
                <w:rFonts w:eastAsia="Times New Roman" w:cs="Times New Roman" w:ascii="Times New Roman" w:hAnsi="Times New Roman"/>
                <w:color w:val="000000"/>
                <w:spacing w:val="4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ш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7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</w:p>
          <w:p>
            <w:pPr>
              <w:pStyle w:val="Normal"/>
              <w:widowControl w:val="false"/>
              <w:spacing w:lineRule="auto" w:line="240" w:before="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1" w:before="16" w:after="0"/>
              <w:ind w:left="76" w:right="252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4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b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j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s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4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</w:p>
        </w:tc>
      </w:tr>
    </w:tbl>
    <w:p>
      <w:pPr>
        <w:sectPr>
          <w:type w:val="nextPage"/>
          <w:pgSz w:orient="landscape" w:w="16838" w:h="11906"/>
          <w:pgMar w:left="670" w:right="570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5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0"/>
        <w:gridCol w:w="1252"/>
        <w:gridCol w:w="520"/>
        <w:gridCol w:w="1087"/>
        <w:gridCol w:w="1121"/>
        <w:gridCol w:w="1501"/>
        <w:gridCol w:w="1288"/>
        <w:gridCol w:w="1240"/>
        <w:gridCol w:w="791"/>
        <w:gridCol w:w="1630"/>
        <w:gridCol w:w="1062"/>
        <w:gridCol w:w="3645"/>
      </w:tblGrid>
      <w:tr>
        <w:trPr>
          <w:trHeight w:val="4136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218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92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487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х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.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59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15"/>
                <w:szCs w:val="15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6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59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1" w:before="16" w:after="0"/>
              <w:ind w:left="76" w:right="99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щё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0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b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j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</w:p>
        </w:tc>
      </w:tr>
      <w:tr>
        <w:trPr>
          <w:trHeight w:val="342" w:hRule="exac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4</w:t>
            </w:r>
          </w:p>
        </w:tc>
        <w:tc>
          <w:tcPr>
            <w:tcW w:w="13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2" w:hRule="exact"/>
          <w:cantSplit w:val="true"/>
        </w:trPr>
        <w:tc>
          <w:tcPr>
            <w:tcW w:w="155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15"/>
                <w:szCs w:val="15"/>
              </w:rPr>
              <w:t>но</w:t>
            </w:r>
          </w:p>
        </w:tc>
      </w:tr>
      <w:tr>
        <w:trPr>
          <w:trHeight w:val="4313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9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19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»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5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ж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»</w:t>
            </w:r>
            <w:r>
              <w:rPr>
                <w:rFonts w:eastAsia="Times New Roman" w:cs="Times New Roman" w:ascii="Times New Roman" w:hAnsi="Times New Roman"/>
                <w:color w:val="000000"/>
                <w:spacing w:val="9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ю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.</w:t>
            </w:r>
          </w:p>
          <w:p>
            <w:pPr>
              <w:pStyle w:val="Normal"/>
              <w:widowControl w:val="false"/>
              <w:spacing w:lineRule="auto" w:line="261" w:before="0" w:after="0"/>
              <w:ind w:left="76" w:right="74" w:hanging="0"/>
              <w:rPr>
                <w:rFonts w:ascii="Times New Roman" w:hAnsi="Times New Roman" w:eastAsia="Times New Roman" w:cs="Times New Roman"/>
                <w:color w:val="000000"/>
                <w:w w:val="101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81" w:hanging="0"/>
              <w:rPr>
                <w:rFonts w:ascii="Times New Roman" w:hAnsi="Times New Roman" w:eastAsia="Times New Roman" w:cs="Times New Roman"/>
                <w:color w:val="000000"/>
                <w:w w:val="101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ю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134" w:hanging="0"/>
              <w:rPr>
                <w:rFonts w:ascii="Times New Roman" w:hAnsi="Times New Roman" w:eastAsia="Times New Roman" w:cs="Times New Roman"/>
                <w:color w:val="000000"/>
                <w:w w:val="101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ю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48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щ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6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.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т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43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;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1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ub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j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t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/</w:t>
            </w:r>
          </w:p>
        </w:tc>
      </w:tr>
      <w:tr>
        <w:trPr>
          <w:trHeight w:val="342" w:hRule="exac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л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2</w:t>
            </w:r>
          </w:p>
        </w:tc>
        <w:tc>
          <w:tcPr>
            <w:tcW w:w="13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9" w:hRule="exac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1" w:before="90" w:after="0"/>
              <w:ind w:left="76" w:right="569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БЩ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15"/>
                <w:szCs w:val="15"/>
              </w:rPr>
              <w:t>15</w:t>
            </w:r>
          </w:p>
        </w:tc>
        <w:tc>
          <w:tcPr>
            <w:tcW w:w="1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70" w:right="570" w:gutter="0" w:header="0" w:top="570" w:footer="0" w:bottom="930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22910</wp:posOffset>
                </wp:positionH>
                <wp:positionV relativeFrom="paragraph">
                  <wp:posOffset>246380</wp:posOffset>
                </wp:positionV>
                <wp:extent cx="6707505" cy="635"/>
                <wp:effectExtent l="4445" t="4445" r="3810" b="2540"/>
                <wp:wrapNone/>
                <wp:docPr id="6" name="drawingObject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ОУ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Л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А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</w:p>
    <w:p>
      <w:pPr>
        <w:pStyle w:val="Normal"/>
        <w:spacing w:lineRule="exact" w:line="240" w:before="0" w:after="69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tbl>
      <w:tblPr>
        <w:tblW w:w="1054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04"/>
        <w:gridCol w:w="3215"/>
        <w:gridCol w:w="732"/>
        <w:gridCol w:w="1621"/>
        <w:gridCol w:w="1668"/>
        <w:gridCol w:w="1237"/>
        <w:gridCol w:w="1571"/>
      </w:tblGrid>
      <w:tr>
        <w:trPr>
          <w:trHeight w:val="492" w:hRule="exac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п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ро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а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Количе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час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в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96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Да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зуче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0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фор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онтро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я</w:t>
            </w:r>
          </w:p>
        </w:tc>
      </w:tr>
      <w:tr>
        <w:trPr>
          <w:trHeight w:val="828" w:hRule="exact"/>
          <w:cantSplit w:val="true"/>
        </w:trPr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се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онтрольн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або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рактичес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99"/>
                <w:sz w:val="24"/>
                <w:szCs w:val="24"/>
              </w:rPr>
              <w:t>або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99"/>
                <w:sz w:val="24"/>
                <w:szCs w:val="24"/>
              </w:rPr>
              <w:t>ы</w:t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7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зы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лове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(А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тремл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лове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рас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дохнов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л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ци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е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ете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ина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ерепля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»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с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284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41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зы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лове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(Б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бра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иро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ык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и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ьд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ода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йковски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Врем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д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318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9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сси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ногооб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ско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ф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ло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род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с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"Берё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"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ус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од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е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ес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лд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ра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бятуш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284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4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сси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род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кал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н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умент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ад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к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мског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ако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усс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од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ес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н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66" w:right="677" w:gutter="0" w:header="0" w:top="596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04"/>
        <w:gridCol w:w="3216"/>
        <w:gridCol w:w="732"/>
        <w:gridCol w:w="1620"/>
        <w:gridCol w:w="1668"/>
        <w:gridCol w:w="1236"/>
        <w:gridCol w:w="1571"/>
      </w:tblGrid>
      <w:tr>
        <w:trPr>
          <w:trHeight w:val="4525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0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сси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од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кал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извед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н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игр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ры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(“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е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ре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ем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итс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н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ес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ав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инувш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(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Рус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юдмила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.0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6205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1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зы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ь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м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овсю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етхов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гат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Шубер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сезы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айков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Дет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6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ьбома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Ш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spacing w:val="6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цены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б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юн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а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ко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с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3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ка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нструмен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4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кес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иац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йд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ц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8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етхове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лин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с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оро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извед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4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зы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ь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м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(Б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наком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т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рам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50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зы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ь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м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(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ву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и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ро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к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04"/>
        <w:gridCol w:w="3216"/>
        <w:gridCol w:w="732"/>
        <w:gridCol w:w="1620"/>
        <w:gridCol w:w="1668"/>
        <w:gridCol w:w="1236"/>
        <w:gridCol w:w="1571"/>
      </w:tblGrid>
      <w:tr>
        <w:trPr>
          <w:trHeight w:val="351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лассич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мпозито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ш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ак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айковски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Вал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етов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т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нски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юи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л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7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иц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.1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351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лассич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ес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кал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жан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лев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ишельц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й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с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Шаинског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лo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ля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вског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Улыб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2508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7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лассич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кал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жан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щ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л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нки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се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з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7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ль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351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лассич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к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ли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И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усани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ься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сорг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К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н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ки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ай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ски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ц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крип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кес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.1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04"/>
        <w:gridCol w:w="3216"/>
        <w:gridCol w:w="732"/>
        <w:gridCol w:w="1620"/>
        <w:gridCol w:w="1668"/>
        <w:gridCol w:w="1236"/>
        <w:gridCol w:w="1571"/>
      </w:tblGrid>
      <w:tr>
        <w:trPr>
          <w:trHeight w:val="4861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лассич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ал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струмент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й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айковски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н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рип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кес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ажо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хов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нц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рип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с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ажо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цар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н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ф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й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кес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;</w:t>
            </w:r>
            <w:r>
              <w:rPr>
                <w:rFonts w:eastAsia="Times New Roman" w:cs="Times New Roman" w:ascii="Times New Roman" w:hAnsi="Times New Roman"/>
                <w:color w:val="000000"/>
                <w:spacing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ивальд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нц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й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к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284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ов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л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о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снопени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извед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род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оп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г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донежско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н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ли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йковски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церкв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5197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ов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ухов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ворч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ус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мпозито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кал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извед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ороди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п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"К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го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(«М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й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pacing w:val="4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ягиня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им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ак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(мол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ти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ейств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Ска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8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видим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ра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и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рг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ато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В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ение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сси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кал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диц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ш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ал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ди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.1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04"/>
        <w:gridCol w:w="3216"/>
        <w:gridCol w:w="732"/>
        <w:gridCol w:w="1620"/>
        <w:gridCol w:w="1668"/>
        <w:gridCol w:w="1236"/>
        <w:gridCol w:w="1571"/>
      </w:tblGrid>
      <w:tr>
        <w:trPr>
          <w:trHeight w:val="2844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9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сси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род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кал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дици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род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с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Дудоч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»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ин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инская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он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Кали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4525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83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зы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лове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(Б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бра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иро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манс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ус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мпозито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кал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извед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лам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Гор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ермо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ва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вирид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сень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айковски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ен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есн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дс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цик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од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318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56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зы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лове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(Б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кал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живопис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сорг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юи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тин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ы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в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кес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вел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л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Вечер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о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7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.0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ль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зы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лове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(В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л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тре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б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елов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зы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лове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(В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л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тре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в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тель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ац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69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04"/>
        <w:gridCol w:w="3216"/>
        <w:gridCol w:w="732"/>
        <w:gridCol w:w="1620"/>
        <w:gridCol w:w="1668"/>
        <w:gridCol w:w="1236"/>
        <w:gridCol w:w="1571"/>
      </w:tblGrid>
      <w:tr>
        <w:trPr>
          <w:trHeight w:val="3853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7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зы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лове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(Г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к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зд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л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ы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инявског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ствен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есен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од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лавян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снопени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чер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Р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ствен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д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.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318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зы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лове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(Г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к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зд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А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ени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ожидали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ка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Прово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ерезон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удря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дря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ложава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2172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79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зы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лове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(Е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й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ал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извед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Шума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Г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ай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едуш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еро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3516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8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зы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ь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м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(З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ысо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ук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айков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ерв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н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фо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пиа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ст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н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лиз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то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ц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фортепи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кес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чал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04"/>
        <w:gridCol w:w="3216"/>
        <w:gridCol w:w="732"/>
        <w:gridCol w:w="1620"/>
        <w:gridCol w:w="1668"/>
        <w:gridCol w:w="1236"/>
        <w:gridCol w:w="1571"/>
      </w:tblGrid>
      <w:tr>
        <w:trPr>
          <w:trHeight w:val="3853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5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зы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род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и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(А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з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диц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ш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седе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с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анц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извед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лорус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род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и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-д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ри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зах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род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ес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оген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р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Балбырауы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полн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омб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.0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42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зы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род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ир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(А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з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диц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ш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седе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струмен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уч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7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318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лассич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ча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стро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айков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о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(«Бол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клы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укла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алевс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лоуны"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ко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"Пе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4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3853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лассич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струмент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я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ани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кал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извед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айковски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ко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ьбома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Ба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Утрен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литва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а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еревян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лдат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в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Но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кла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олез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кл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314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лассич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струмент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аследни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фо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пиа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8.04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5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04"/>
        <w:gridCol w:w="3216"/>
        <w:gridCol w:w="732"/>
        <w:gridCol w:w="1621"/>
        <w:gridCol w:w="1667"/>
        <w:gridCol w:w="1237"/>
        <w:gridCol w:w="1571"/>
      </w:tblGrid>
      <w:tr>
        <w:trPr>
          <w:trHeight w:val="5869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лассич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ип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олончел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рипич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айковски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н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рип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кес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ажо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хов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нц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рип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с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ажо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цар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н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ф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й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кес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;</w:t>
            </w:r>
            <w:r>
              <w:rPr>
                <w:rFonts w:eastAsia="Times New Roman" w:cs="Times New Roman" w:ascii="Times New Roman" w:hAnsi="Times New Roman"/>
                <w:color w:val="000000"/>
                <w:spacing w:val="10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ивальд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нц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й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к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ендел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нце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рип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стр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7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5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ль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4525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4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зы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еа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(А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льн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а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це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ан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зы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ьн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р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«Морозк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жис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мпози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дашкина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с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д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вер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жис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з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и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мпози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Гла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в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и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е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Бурати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ежисс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ечае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мпозит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ыбнико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407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оду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зы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теат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н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(А)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чиня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ыкальн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9.05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р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иче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  <w:cantSplit w:val="true"/>
        </w:trPr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0" w:before="110" w:after="0"/>
              <w:ind w:left="78" w:right="183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КО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ЕСТ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РОГР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4"/>
                <w:szCs w:val="24"/>
              </w:rPr>
              <w:t>М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4"/>
                <w:szCs w:val="24"/>
              </w:rPr>
              <w:t>.2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4"/>
                <w:szCs w:val="24"/>
              </w:rPr>
              <w:t>1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672" w:right="67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-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О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СП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БРАЗ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ОЦ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7505" cy="635"/>
                <wp:effectExtent l="4445" t="4445" r="3810" b="2540"/>
                <wp:wrapNone/>
                <wp:docPr id="7" name="drawingObject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Я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РИ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К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ргее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.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ционе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Из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вещение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=</w:t>
      </w:r>
    </w:p>
    <w:p>
      <w:pPr>
        <w:pStyle w:val="Normal"/>
        <w:spacing w:lineRule="exact" w:line="240" w:before="0" w:after="12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Е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ТЕ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ИТ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4258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.А.Давыд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о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з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ресто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ри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б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е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ри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вещ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01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</w:p>
    <w:p>
      <w:pPr>
        <w:pStyle w:val="Normal"/>
        <w:spacing w:lineRule="auto" w:line="290" w:before="0" w:after="0"/>
        <w:ind w:right="3859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д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ч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ль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ств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мер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м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аль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ств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80" w:before="0" w:after="12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АТ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Р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РН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Т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745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ps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: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esh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du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u/s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bjec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t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6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USIC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U</w:t>
      </w:r>
    </w:p>
    <w:p>
      <w:pPr>
        <w:pStyle w:val="Normal"/>
        <w:spacing w:lineRule="auto" w:line="290" w:before="0" w:after="0"/>
        <w:ind w:right="7828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t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: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/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ik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ed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t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: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/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vik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rd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ru</w:t>
      </w:r>
    </w:p>
    <w:p>
      <w:pPr>
        <w:pStyle w:val="Normal"/>
        <w:spacing w:lineRule="auto" w:line="290" w:before="0" w:after="0"/>
        <w:ind w:right="8181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t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: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/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rused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t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: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/ped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ospek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ki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rdf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  <w:lang w:val="en-US"/>
        </w:rPr>
        <w:t>u</w:t>
      </w:r>
    </w:p>
    <w:p>
      <w:pPr>
        <w:sectPr>
          <w:type w:val="nextPage"/>
          <w:pgSz w:w="11906" w:h="16838"/>
          <w:pgMar w:left="666" w:right="800" w:gutter="0" w:header="0" w:top="596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sp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u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Р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Ь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СП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БРАЗ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ОЦ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7505" cy="635"/>
                <wp:effectExtent l="4445" t="4445" r="3810" b="2540"/>
                <wp:wrapNone/>
                <wp:docPr id="8" name="drawingObject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РУ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747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мпью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й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а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exact" w:line="240" w:before="0" w:after="108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О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ОВЕД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ИЧ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А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Т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4921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с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убеж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мпоз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бли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ме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ме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</w:p>
    <w:p>
      <w:pPr>
        <w:pStyle w:val="Normal"/>
        <w:spacing w:lineRule="auto" w:line="290" w:before="0" w:after="0"/>
        <w:ind w:right="500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и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ти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ри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точ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м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ор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р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ма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н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с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о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</w:p>
    <w:p>
      <w:pPr>
        <w:sectPr>
          <w:type w:val="nextPage"/>
          <w:pgSz w:w="11906" w:h="16838"/>
          <w:pgMar w:left="666" w:right="850" w:gutter="0" w:header="0" w:top="596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фр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5089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5089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8015</Words>
  <Characters>45690</Characters>
  <CharactersWithSpaces>53598</CharactersWithSpaces>
  <Paragraphs>107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04:47:00Z</dcterms:created>
  <dc:creator/>
  <dc:description/>
  <dc:language>en-US</dc:language>
  <cp:lastModifiedBy>Гульфруз</cp:lastModifiedBy>
  <cp:lastPrinted>2022-09-17T04:58:00Z</cp:lastPrinted>
  <dcterms:modified xsi:type="dcterms:W3CDTF">2022-12-23T09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